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_Brett Templeton (General) Robin Brawner (Special Services) Class/block: Acting II (3</w:t>
      </w:r>
      <w:r>
        <w:rPr>
          <w:vertAlign w:val="superscript"/>
        </w:rPr>
        <w:t>rd</w:t>
      </w:r>
      <w:r>
        <w:rPr/>
        <w:t>)</w:t>
      </w:r>
    </w:p>
    <w:p>
      <w:pPr>
        <w:pStyle w:val="Normal"/>
        <w:rPr/>
      </w:pPr>
      <w:r>
        <w:rPr>
          <w:rFonts w:eastAsia="Bookman Old Style"/>
        </w:rPr>
        <w:t xml:space="preserve"> </w:t>
      </w:r>
      <w:r>
        <w:rPr/>
        <w:t>Date: April 18-20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tilize Web Diagram for completing </w:t>
      </w:r>
      <w:r>
        <w:rPr>
          <w:i/>
        </w:rPr>
        <w:t>Glogster</w:t>
      </w:r>
      <w:r>
        <w:rPr/>
        <w:t xml:space="preserve"> for Excellence in Act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propriately use technology in Computer Lab for completing </w:t>
      </w:r>
      <w:r>
        <w:rPr>
          <w:i/>
        </w:rPr>
        <w:t>Glogs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alyze research and summarize findings in Background Section of </w:t>
      </w:r>
      <w:r>
        <w:rPr>
          <w:i/>
        </w:rPr>
        <w:t>Glogster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786"/>
        <w:gridCol w:w="3123"/>
        <w:gridCol w:w="3087"/>
        <w:gridCol w:w="394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pecial Services Role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- review information researched so far (excellence, background, etc.) web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de class into groups</w:t>
            </w:r>
          </w:p>
          <w:p>
            <w:pPr>
              <w:pStyle w:val="Normal"/>
              <w:rPr/>
            </w:pPr>
            <w:r>
              <w:rPr/>
              <w:t>(1 for GE with knowledge of Glogster and 1 with little/no experience of Glogster)- Work with group that has experienc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/Intro Session about using Glogster as presentation device (cover applicable topics- embedding links, Youtube, pictures, etc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ure to include Gina, Andrew (both with processing difficulties and need for one-on-one instruction) in small group with Robin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-One Assis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 Discussion</w:t>
            </w:r>
          </w:p>
          <w:p>
            <w:pPr>
              <w:pStyle w:val="Normal"/>
              <w:rPr/>
            </w:pPr>
            <w:r>
              <w:rPr/>
              <w:t>(specific ideas/information for personal Glogster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/Assess progress of small group member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 Gina/Andrew/Marie (due to focus problems) to have completed Web Diagram of Research Info (background of actor/categories of excellence for Glogster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40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Lab (work with large group with Glogster experience) – monitor progres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 of small group with less Glogster experience (setting up account, presentation page, etc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 students with extended time in small group (Andrew/Gina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in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progress (take students with significant progress back to class)- extension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ly monitor students with individual technology need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- monitor progress and effectiveness of Glogster pages for small group (on task, relevant info, etc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cial Services Provid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Lab reservation, Web Diagrams, pap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gster Account, Wikispaces page set up, model of Glogster page, Rubric (?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teachers will informally assess progress of all students and will view Glogster Presentatio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April 23  Time: 1</w:t>
      </w:r>
      <w:r>
        <w:rPr>
          <w:vertAlign w:val="superscript"/>
        </w:rPr>
        <w:t>st</w:t>
      </w:r>
      <w:r>
        <w:rPr/>
        <w:t xml:space="preserve"> block</w:t>
        <w:tab/>
        <w:t xml:space="preserve"> Location: B-32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0:00Z</dcterms:created>
  <dc:creator>fcps</dc:creator>
  <dc:description/>
  <cp:keywords/>
  <dc:language>en-US</dc:language>
  <cp:lastModifiedBy>FCPS</cp:lastModifiedBy>
  <dcterms:modified xsi:type="dcterms:W3CDTF">2012-04-23T11:50:00Z</dcterms:modified>
  <cp:revision>2</cp:revision>
  <dc:subject/>
  <dc:title>Co-Teaching Planning Form</dc:title>
</cp:coreProperties>
</file>